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teeplechase Spelling is a game in which the player has to try to jump a horse</w:t>
        <w:t>"over one of two fences.  Each fence has a word spelled under it.  Use the fire</w:t>
        <w:t>"button to choose which fence you are going to try.  If you choose correctly,</w:t>
        <w:t>"you and your horse will make the jump.  If you you choose the wrong spelling ,</w:t>
        <w:t>"lets just say that the horse knows when not to jump so bring a towel and some</w:t>
        <w:t>"dry clothes.  The correct spelling of the word is then displayed.</w:t>
        <w:t>"</w:t>
        <w:t>"NOTE: THIS PROGRAM REQUIRES THE SIMON'S BASIC CARTRIDGE.</w:t>
        <w:t>"</w:t>
        <w:t>"After the introduction and directions you are asked to input a list number.</w:t>
        <w:t>"Word lists are generated using a companion file called  SLIST.IMG.  When</w:t>
        <w:t>"downloading specify the name SPELL FILE GEN for your computer. A typical list</w:t>
        <w:t>"of 20 word is also is also available as SLIST4.IMG.  In order for this file to</w:t>
        <w:t>"work with steeplechase spelling it must be downloaded with the name 'SPELL LIST</w:t>
        <w:t>"4'.</w:t>
        <w:t>"</w:t>
        <w:t>"I hope you enjoy Steeplechase Spelling. If you have any comments or suggestions</w:t>
        <w:t>"send them to me by EasyPlex.</w:t>
        <w:t>"</w:t>
        <w:t>"Mike Marley (72426,1673)</w:t>
        <w:t>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